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268"/>
        <w:gridCol w:w="7229"/>
      </w:tblGrid>
      <w:tr>
        <w:trPr>
          <w:trHeight w:val="900" w:hRule="exact"/>
        </w:trPr>
        <w:tc>
          <w:tcPr>
            <w:tcW w:w="99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97790</wp:posOffset>
                      </wp:positionH>
                      <wp:positionV relativeFrom="paragraph">
                        <wp:posOffset>5715</wp:posOffset>
                      </wp:positionV>
                      <wp:extent cx="6667500" cy="972185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7560" cy="9721800"/>
                                <a:chOff x="0" y="0"/>
                                <a:chExt cx="6667560" cy="972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160" y="634320"/>
                                  <a:ext cx="6578640" cy="5518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1236240"/>
                                  <a:ext cx="6566040" cy="8390160"/>
                                </a:xfrm>
                                <a:custGeom>
                                  <a:avLst/>
                                  <a:gdLst>
                                    <a:gd name="textAreaLeft" fmla="*/ 10440 w 3722400"/>
                                    <a:gd name="textAreaRight" fmla="*/ 3711960 w 3722400"/>
                                    <a:gd name="textAreaTop" fmla="*/ 10440 h 4756680"/>
                                    <a:gd name="textAreaBottom" fmla="*/ 4746240 h 475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601">
                                      <a:moveTo>
                                        <a:pt x="213" y="0"/>
                                      </a:moveTo>
                                      <a:arcTo wR="213" hR="213" stAng="16200000" swAng="-5400000"/>
                                      <a:lnTo>
                                        <a:pt x="0" y="27388"/>
                                      </a:lnTo>
                                      <a:arcTo wR="213" hR="213" stAng="10800000" swAng="-5400000"/>
                                      <a:lnTo>
                                        <a:pt x="21387" y="27601"/>
                                      </a:lnTo>
                                      <a:arcTo wR="213" hR="213" stAng="5400000" swAng="-5400000"/>
                                      <a:lnTo>
                                        <a:pt x="21600" y="213"/>
                                      </a:lnTo>
                                      <a:arcTo wR="213" hR="213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667560" cy="972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7pt;margin-top:0.45pt;width:525pt;height:765.5pt" coordorigin="-154,9" coordsize="10500,15310">
                      <v:roundrect id="shape_0" stroked="t" o:allowincell="f" style="position:absolute;left:-94;top:1008;width:10359;height:86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f" style="position:absolute;left:-84;top:1956;width:10339;height:13212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oundrect>
                      <v:rect id="shape_0" stroked="t" o:allowincell="f" style="position:absolute;left:-154;top:9;width:10499;height:15309;mso-wrap-style:none;v-text-anchor:middle;mso-position-horizontal-relative:margin">
                        <v:fill o:detectmouseclick="t" on="false"/>
                        <v:stroke color="black" weight="2844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553085" cy="5435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LANEJAMENTO E GESTÃÕ</w:t>
            </w:r>
          </w:p>
        </w:tc>
        <w:tc>
          <w:tcPr>
            <w:tcW w:w="7229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QUERIMENTO DE TÍTULO DECLARATÓRIO</w:t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6"/>
      </w:tblGrid>
      <w:tr>
        <w:trPr>
          <w:trHeight w:val="440" w:hRule="exact"/>
        </w:trPr>
        <w:tc>
          <w:tcPr>
            <w:tcW w:w="103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INTENDÊNCIA CENTRAL DE ADMINISTRAÇÃO E PAGAMENTO DE PESSOAL</w:t>
            </w:r>
          </w:p>
        </w:tc>
      </w:tr>
      <w:tr>
        <w:trPr>
          <w:trHeight w:val="440" w:hRule="exact"/>
        </w:trPr>
        <w:tc>
          <w:tcPr>
            <w:tcW w:w="1034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TORIA CENTRAL DE NORMATIZAÇÃO E ORIENTAÇÃO DE PESSOAL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283"/>
        <w:gridCol w:w="284"/>
        <w:gridCol w:w="283"/>
        <w:gridCol w:w="284"/>
        <w:gridCol w:w="1116"/>
        <w:gridCol w:w="1010"/>
        <w:gridCol w:w="284"/>
        <w:gridCol w:w="425"/>
        <w:gridCol w:w="265"/>
        <w:gridCol w:w="160"/>
        <w:gridCol w:w="567"/>
        <w:gridCol w:w="284"/>
        <w:gridCol w:w="283"/>
        <w:gridCol w:w="1116"/>
        <w:gridCol w:w="163"/>
        <w:gridCol w:w="1131"/>
        <w:gridCol w:w="1276"/>
        <w:gridCol w:w="205"/>
      </w:tblGrid>
      <w:tr>
        <w:trPr>
          <w:trHeight w:val="1800" w:hRule="exact"/>
          <w:cantSplit w:val="true"/>
        </w:trPr>
        <w:tc>
          <w:tcPr>
            <w:tcW w:w="21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919605</wp:posOffset>
                      </wp:positionH>
                      <wp:positionV relativeFrom="paragraph">
                        <wp:posOffset>3227070</wp:posOffset>
                      </wp:positionV>
                      <wp:extent cx="3480435" cy="2927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480480" cy="29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FLUXO: EMITENTE : DAPE / DICAF / SRH &gt; SEPLAG &gt; DAPE / DICAF / SRH / ARQUIV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-151.2pt;margin-top:254.1pt;width:274pt;height:23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LUXO: EMITENTE : DAPE / DICAF / SRH &gt; SEPLAG &gt; DAPE / DICAF / SRH / ARQUIV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923" w:type="dxa"/>
            <w:gridSpan w:val="1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NHOR SECRETÁRIO,</w:t>
            </w:r>
          </w:p>
        </w:tc>
        <w:tc>
          <w:tcPr>
            <w:tcW w:w="20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3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2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SP</w:t>
            </w:r>
          </w:p>
        </w:tc>
        <w:tc>
          <w:tcPr>
            <w:tcW w:w="225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14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, OCUPANTE DO CARGO DE</w:t>
            </w:r>
          </w:p>
        </w:tc>
        <w:tc>
          <w:tcPr>
            <w:tcW w:w="48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2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, CÓDIGO</w:t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2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VEL OU SÍMBOLO</w:t>
            </w:r>
          </w:p>
        </w:tc>
        <w:tc>
          <w:tcPr>
            <w:tcW w:w="338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, GRAU</w:t>
            </w:r>
          </w:p>
        </w:tc>
        <w:tc>
          <w:tcPr>
            <w:tcW w:w="425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2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TADO (A)</w:t>
            </w:r>
          </w:p>
        </w:tc>
        <w:tc>
          <w:tcPr>
            <w:tcW w:w="893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NDO SIDO EXONERADO, SEM SER A PEDIDO, DO (A)</w:t>
            </w:r>
          </w:p>
        </w:tc>
        <w:tc>
          <w:tcPr>
            <w:tcW w:w="567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4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MISSÃO, CÓDIGO</w:t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VEL OU SÍMBOLO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UNÇÃO OU CARGO</w:t>
            </w:r>
          </w:p>
        </w:tc>
        <w:tc>
          <w:tcPr>
            <w:tcW w:w="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AU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54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REQUER QUE LHE SEJA EXPEDIDO TÍTULO DECLARATÓRIO, NOS TERMOS DA LEI </w:t>
            </w:r>
          </w:p>
        </w:tc>
        <w:tc>
          <w:tcPr>
            <w:tcW w:w="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º</w:t>
            </w:r>
          </w:p>
        </w:tc>
        <w:tc>
          <w:tcPr>
            <w:tcW w:w="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2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3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,</w:t>
            </w:r>
          </w:p>
        </w:tc>
        <w:tc>
          <w:tcPr>
            <w:tcW w:w="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2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3" w:type="dxa"/>
            <w:gridSpan w:val="1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EXANDO PARA TAL FIM A DEVIDA CERTIDÃO DE CONTAGEM DE TEMPO.</w:t>
            </w:r>
          </w:p>
        </w:tc>
        <w:tc>
          <w:tcPr>
            <w:tcW w:w="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53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2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53" w:type="dxa"/>
            <w:gridSpan w:val="1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L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07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</w:t>
            </w:r>
          </w:p>
        </w:tc>
        <w:tc>
          <w:tcPr>
            <w:tcW w:w="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60" w:hRule="exact"/>
          <w:cantSplit w:val="true"/>
        </w:trPr>
        <w:tc>
          <w:tcPr>
            <w:tcW w:w="2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7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SSINATUT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MOD. 01. 02. 26  - SEPLAG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4:34:00Z</dcterms:created>
  <dc:creator>Sec. de Estado da Fazenda</dc:creator>
  <dc:description/>
  <cp:keywords/>
  <dc:language>en-US</dc:language>
  <cp:lastModifiedBy>sef</cp:lastModifiedBy>
  <cp:lastPrinted>2003-09-11T12:40:00Z</cp:lastPrinted>
  <dcterms:modified xsi:type="dcterms:W3CDTF">2005-08-25T14:34:00Z</dcterms:modified>
  <cp:revision>2</cp:revision>
  <dc:subject/>
  <dc:title> </dc:title>
</cp:coreProperties>
</file>